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0561211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7153745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4265085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8602585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